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IVIDAD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scoge al azar una de las siguientes fichas y busca a los compañeros que tengan las fichas complementarias de tu especie. Hay seis especies diferentes y cada una tiene cuatro o cinco fichas. Gana el grupo de alumnos que antes complete su búsqueda.</w:t>
      </w:r>
    </w:p>
    <w:p>
      <w:pPr>
        <w:pStyle w:val="Normal"/>
        <w:rPr/>
      </w:pPr>
      <w:r>
        <w:rPr/>
        <w:t>Ah, hay que bautizar a las seis especies porque el nombre no aparece en ninguna de las seis fichas.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86"/>
        <w:gridCol w:w="1785"/>
        <w:gridCol w:w="1786"/>
        <w:gridCol w:w="1786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olucioné y me extinguí en Europ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 capacidad craneal rebasa los 1700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bajo la piedra en el modo 4… y he llegado a la lu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 capacidad craneal llegó hasta unos 1200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í en África desde hace 2 m.a. hasta no más de 1.5 m.a.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 llaman el Hobbi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 parecer fui el primero en desarrollar ritos funerario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145" w:dyaOrig="20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.75pt;height:77.85pt" filled="f" o:ole="">
                  <v:imagedata r:id="rId3" o:title=""/>
                </v:shape>
                <o:OLEObject Type="Embed" ProgID="" ShapeID="ole_rId2" DrawAspect="Content" ObjectID="_1054685225" r:id="rId2"/>
              </w:objec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í de África y me extendí por Asia, sobre todo por China e Indonesi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69" w:dyaOrig="18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45pt;height:70.45pt" filled="f" o:ole="">
                  <v:imagedata r:id="rId5" o:title=""/>
                </v:shape>
                <o:OLEObject Type="Embed" ProgID="" ShapeID="ole_rId4" DrawAspect="Content" ObjectID="_1509159453" r:id="rId4"/>
              </w:objec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í oculto hasta hace unos 18000 año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nque procedo de África, me extendí por todo el mund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 capacidad craneal es de unos 1500 cm</w:t>
            </w:r>
            <w:r>
              <w:rPr>
                <w:vertAlign w:val="superscript"/>
              </w:rPr>
              <w:t>3</w:t>
            </w:r>
            <w:r>
              <w:rPr/>
              <w:t xml:space="preserve"> aproximada-m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i el primer homínido capaz de trabajar la piedr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supone que desciendo de H. erectus en una isla de Indonesia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74" w:dyaOrig="21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7.2pt;height:77.65pt" filled="f" o:ole="">
                  <v:imagedata r:id="rId7" o:title=""/>
                </v:shape>
                <o:OLEObject Type="Embed" ProgID="" ShapeID="ole_rId6" DrawAspect="Content" ObjectID="_1980273854" r:id="rId6"/>
              </w:objec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otro tiempo se me llamó pitecántrop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39" w:dyaOrig="16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.75pt;height:70.25pt" filled="f" o:ole="">
                  <v:imagedata r:id="rId9" o:title=""/>
                </v:shape>
                <o:OLEObject Type="Embed" ProgID="" ShapeID="ole_rId8" DrawAspect="Content" ObjectID="_1553754358" r:id="rId8"/>
              </w:objec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i capacidad craneal apenas excede de los 450 c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 capacidad craneal ronda los 600 c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rebuchet MS"/>
              </w:rPr>
              <w:t xml:space="preserve"> </w:t>
            </w:r>
            <w:r>
              <w:rPr/>
              <w:object w:dxaOrig="2729" w:dyaOrig="27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.3pt;height:63.25pt" filled="f" o:ole="">
                  <v:imagedata r:id="rId11" o:title=""/>
                </v:shape>
                <o:OLEObject Type="Embed" ProgID="" ShapeID="ole_rId10" DrawAspect="Content" ObjectID="_1726971386" r:id="rId10"/>
              </w:objec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object w:dxaOrig="2385" w:dyaOrig="23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64.05pt" filled="f" o:ole="">
                  <v:imagedata r:id="rId13" o:title=""/>
                </v:shape>
                <o:OLEObject Type="Embed" ProgID="" ShapeID="ole_rId12" DrawAspect="Content" ObjectID="_1601023208" r:id="rId12"/>
              </w:objec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 llamaron Lucy cuando me descubrieron en 19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 capacidad craneal oscilaba entre 350 y 400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í en África entre hace 4 y hace 3 m.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terminar se hará una composición ordenada en la pizarra con las características de cada uno de estos homínid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7:52:00Z</dcterms:created>
  <dc:creator>Rafael Moreno</dc:creator>
  <dc:description/>
  <dc:language>en-US</dc:language>
  <cp:lastModifiedBy>Rafael Moreno</cp:lastModifiedBy>
  <dcterms:modified xsi:type="dcterms:W3CDTF">2008-12-10T17:26:00Z</dcterms:modified>
  <cp:revision>5</cp:revision>
  <dc:subject/>
  <dc:title>ACTIVIDAD 2</dc:title>
</cp:coreProperties>
</file>